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20"/>
        <w:gridCol w:w="1620"/>
        <w:gridCol w:w="1620"/>
        <w:gridCol w:w="1620"/>
        <w:gridCol w:w="1620"/>
        <w:gridCol w:w="1620"/>
        <w:gridCol w:w="1620"/>
        <w:gridCol w:w="1612"/>
      </w:tblGrid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friend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relitiv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Going out for tea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I have brown hair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I have blue ey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I have freckles.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 I am noisy.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be annoying.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 I am naughty.</w:t>
            </w:r>
          </w:p>
        </w:tc>
      </w:tr>
      <w:tr>
        <w:trPr>
          <w:trHeight w:val="1495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Playing with my c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Cs w:val="24"/>
              </w:rPr>
              <w:t>going on a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  <w:r>
              <w:rPr>
                <w:rFonts w:cs="Comic Sans MS" w:ascii="Comic Sans MS" w:hAnsi="Comic Sans MS"/>
                <w:szCs w:val="24"/>
              </w:rPr>
              <w:t>holi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Cs w:val="24"/>
              </w:rPr>
              <w:t>Playing my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szCs w:val="24"/>
              </w:rPr>
              <w:t>D.S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I had lots of hair when I was bor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In 2008 I got my pen license in term 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My favourite animals are cats, dogs and seals. 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talk a lot in clas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6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Watching T.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Listening to mus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Playing my playstation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My family thought I was chinese when I was bor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I have blonde tips in my ha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1 sister.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I have 2 brothers.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of my brothers lives in Perth.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Georgie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 of my brothers lives in Adelaid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one cat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11 years old.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01:00Z</dcterms:created>
  <dc:creator>502</dc:creator>
  <dc:description/>
  <dc:language>en-US</dc:language>
  <cp:lastModifiedBy>gr56</cp:lastModifiedBy>
  <dcterms:modified xsi:type="dcterms:W3CDTF">2009-04-02T04:01:00Z</dcterms:modified>
  <cp:revision>2</cp:revision>
  <dc:subject/>
  <dc:title>Netball</dc:title>
</cp:coreProperties>
</file>